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5 245,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4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4</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1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 245,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62,2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647,42</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870,90</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58,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082,9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870,9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19</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19 069 57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54 210,7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4 123 783,71</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8 444 043,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2 913 997,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2 057 547,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5 544 247,4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30,1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54,09</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7772842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0 535 489,9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0 636 618,8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7195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3 958 427,70</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014 908,65</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8829781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9 109 851,59</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 277 638,6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7195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891 087,9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8 947 568,8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19</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4</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3 475,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2 042,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 970 072,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 533 335,25</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8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98 78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36 73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36 737,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85 806,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069,2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4 669 881,64</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3-06T15:51:00Z</cp:lastPrinted>
  <dcterms:modified xsi:type="dcterms:W3CDTF">2024-03-22T08:02:00Z</dcterms:modified>
  <cp:revision>1101</cp:revision>
  <dc:subject/>
  <dc:title>ДЕПАРТАМЕНТ ЗДРАВООХРАНЕНИЯ ИВАНОВСКОЙ ОБЛАСТИ</dc:title>
</cp:coreProperties>
</file>